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09 год и основных направления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итики Ульяновской области в сфере приватизации на 2009-2011 годы»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8 мая 2009 г.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нести в Прогнозный план (программу) приватизации государственного имущества Ульяновской области на 2009 год и основные направления политики Ульяновской области в сфере приватизации на 2009-2011 годы, утверждённые Законом Ульяновской области от 2 декабря 2008 года № 206-ЗО «О Прогнозном плане (программе) приватизации государственного имущества Ульяновской области на 2009 год и основных направлениях политики Ульяновской области в сфере приватизации на 2009-2011 годы» («Ульяновская правда» от 05.12.2008     № 99), изменение, дополни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ечнем государственного имущества, планируемого к приватизации в 2009 году путём продажи на аукционе, следующего содержания: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627"/>
        <w:gridCol w:w="1406"/>
        <w:gridCol w:w="1122"/>
        <w:gridCol w:w="1101"/>
      </w:tblGrid>
      <w:tr>
        <w:trPr>
          <w:trHeight w:val="1508" w:hRule="atLeast"/>
          <w:cantSplit w:val="true"/>
        </w:trPr>
        <w:tc>
          <w:tcPr>
            <w:tcW w:w="9921" w:type="dxa"/>
            <w:gridSpan w:val="5"/>
            <w:tcBorders/>
            <w:vAlign w:val="center"/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ПЕРЕЧЕНЬ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го имущества, планируемого к приватизаци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09 году путём продажи на аукционе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я имущества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, кв.м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на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*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ок при-вати-зации</w:t>
            </w:r>
          </w:p>
        </w:tc>
      </w:tr>
      <w:tr>
        <w:trPr>
          <w:trHeight w:val="980" w:hRule="atLeast"/>
          <w:cantSplit w:val="true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дание магазина с пристроями, Ульяновская область, Кузоватовский район, р.п. Кузоватово, ул. Советская, д. 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3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143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вершённый строительством жилой дом, степень готовности 13 %, Ульяновская область, Новоспасский район, р.п. Новоспасское, ул. 70 лет ВЛКСМ, д.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II </w:t>
            </w: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</w:tbl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Нормативная цена устанавливается равной рыночной стоимости, определённой независимым оценщиком в 2009 году в соответствии с федеральным законодательством об оценочной деятельности.»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04"/>
        <w:ind w:hanging="0"/>
        <w:rPr/>
      </w:pPr>
      <w:r>
        <w:rPr/>
        <w:t>Губернатор Ульяновской области</w:t>
        <w:tab/>
        <w:tab/>
        <w:t xml:space="preserve"> </w:t>
        <w:tab/>
        <w:tab/>
        <w:tab/>
        <w:t xml:space="preserve">     С.И.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16"/>
        </w:rPr>
      </w:pPr>
      <w:r>
        <w:rPr>
          <w:sz w:val="28"/>
          <w:szCs w:val="28"/>
        </w:rPr>
        <w:t>1 июн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054-ЗО</w:t>
      </w:r>
    </w:p>
    <w:p>
      <w:pPr>
        <w:pStyle w:val="Normal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rFonts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lineRule="auto" w:line="288"/>
      <w:ind w:firstLine="720"/>
      <w:jc w:val="both"/>
    </w:pPr>
    <w:rPr>
      <w:sz w:val="28"/>
      <w:szCs w:val="28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50:00Z</dcterms:created>
  <dc:creator>Ольга</dc:creator>
  <dc:description/>
  <cp:keywords/>
  <dc:language>en-US</dc:language>
  <cp:lastModifiedBy>user</cp:lastModifiedBy>
  <cp:lastPrinted>2009-05-25T17:33:00Z</cp:lastPrinted>
  <dcterms:modified xsi:type="dcterms:W3CDTF">2009-06-09T08:50:00Z</dcterms:modified>
  <cp:revision>2</cp:revision>
  <dc:subject/>
  <dc:title>УТВЕРЖДЕН</dc:title>
</cp:coreProperties>
</file>